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>Activity 16-1</w:t>
      </w:r>
      <w:r>
        <w:rPr>
          <w:rFonts w:cs="Arial" w:ascii="Arial" w:hAnsi="Arial"/>
          <w:b/>
          <w:sz w:val="28"/>
          <w:lang w:val="en-ZA"/>
        </w:rPr>
        <w:t xml:space="preserve">:  Scenario — Differentiating Documents from Records </w:t>
      </w:r>
    </w:p>
    <w:p>
      <w:pPr>
        <w:pStyle w:val="Normal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370"/>
      </w:tblGrid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>To allow participants to discuss whether laboratory information is part of a document or a record.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</w:t>
              <w:br/>
              <w:t>Time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5 minute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Instructional Method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Problem </w:t>
            </w:r>
            <w:r>
              <w:rPr>
                <w:bCs/>
                <w:color w:val="000000"/>
              </w:rPr>
              <w:t xml:space="preserve">solving: </w:t>
            </w:r>
            <w:r>
              <w:rPr>
                <w:bCs/>
              </w:rPr>
              <w:t>use as an individual or group activity, or as a class discussion.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Instructions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Give the participants a copy of the following scenario and/or show it as a slide (Presentation 16, slide 3).  Allow 2 minutes for them to read.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You have found all these papers lying on a desk.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sk the question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ich of these are documents and which are records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>testing algorith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>safety manu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 xml:space="preserve">client test result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 xml:space="preserve">standard operation procedures (SOPs) for an approved HIV rapid tes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>manufacturer test kit inse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 xml:space="preserve">summary of findings from on-site evaluation visi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>report of corrective a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>temperature log (blank form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>quality control record (blank form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 xml:space="preserve">daily maintenance log (completed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>stock cards and stock book (complete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>
                <w:rFonts w:ascii="Arial" w:hAnsi="Arial" w:cs="Arial"/>
              </w:rPr>
            </w:pPr>
            <w:r>
              <w:rPr/>
              <w:t>EQA sample transfer log (completed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Remind the participants that at the end of the presentation there will be a discussion on this scenario.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Expected</w:t>
              <w:br/>
              <w:t>Results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t the end of the presentation, let the participants give their answers and discuss the reasons (Presentation 16, Slide 54).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/>
              <w:t>When the discussion is completed show the answers (Presentation 16, Slide 55).</w:t>
            </w:r>
          </w:p>
        </w:tc>
      </w:tr>
    </w:tbl>
    <w:p>
      <w:pPr>
        <w:pStyle w:val="Normal"/>
        <w:ind w:left="720" w:hanging="0"/>
        <w:rPr/>
      </w:pPr>
      <w:r>
        <w:br w:type="page"/>
      </w:r>
      <w:r>
        <w:rPr>
          <w:rFonts w:cs="Arial" w:ascii="Arial" w:hAnsi="Arial"/>
          <w:b/>
          <w:sz w:val="28"/>
        </w:rPr>
        <w:t>Activity 16-2</w:t>
      </w:r>
      <w:r>
        <w:rPr>
          <w:rFonts w:cs="Arial" w:ascii="Arial" w:hAnsi="Arial"/>
          <w:b/>
          <w:sz w:val="28"/>
          <w:lang w:val="en-ZA"/>
        </w:rPr>
        <w:t xml:space="preserve">:  The Quality Manual </w:t>
      </w:r>
    </w:p>
    <w:p>
      <w:pPr>
        <w:pStyle w:val="Normal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p>
      <w:pPr>
        <w:pStyle w:val="Normal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370"/>
      </w:tblGrid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>To present a laboratory scenario, demonstrating the importance of the quality manual.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</w:t>
              <w:br/>
              <w:t>Time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5 minute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Instructional Method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Discussion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Instructions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llow 1 minute for participants to read and think about the following scenari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A new laboratory manager was hired by Laboratory X. The laboratory has not had a quality manual in the past, but the new manager wants to develop one.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Ask the following questions,</w:t>
            </w:r>
            <w:r>
              <w:rPr/>
              <w:t xml:space="preserve"> allowing 2-3 minutes for discussio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/>
              <w:t>Why do you think a quality manual is important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/>
              <w:t xml:space="preserve">Who should the laboratory manager involve in the process?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/>
              <w:t>How can the laboratory manager ensure that all of the details are included?  Would this result in increased costs for patient management, and what would increase the cost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/>
              <w:t>List some of the content required for a quality manual and what that they think should be included in a quality manu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/>
              <w:t>Who should be responsible for writing the quality manual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Expected</w:t>
              <w:br/>
              <w:t>Results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efer to content sheet 16-3 to structure the answers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ind w:right="-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Documents and Records ● Module 16 ● Trainer Activity Shee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TRAINER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51:00Z</dcterms:created>
  <dc:creator>Robin Barteluk</dc:creator>
  <dc:description/>
  <cp:keywords/>
  <dc:language>en-US</dc:language>
  <cp:lastModifiedBy>bergera</cp:lastModifiedBy>
  <dcterms:modified xsi:type="dcterms:W3CDTF">2009-04-10T21:10:00Z</dcterms:modified>
  <cp:revision>6</cp:revision>
  <dc:subject/>
  <dc:title>Activity sheet 17-1:  The Quality Manual </dc:title>
</cp:coreProperties>
</file>